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KSAVER ŠANDOR GJALSKI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OD STARIM KROVOVIM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saver Šandor Gjalski (pravo njegovo ime Ljubomil Tito Babić) rođen 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jestu Gredice, Hrvatsko zagorje, 26. X. 1854. god., a umr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. II. 1935. god. Pripovjedač, romanopisac i novelist. Potječe iz plemić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itelji, a književno ime je uzeo po majčinu ocu. Osnovnu je naobrazb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kao privatnom poukom, gimnaziju polazio u Varaždi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pravo studirao u Zagrebu i Beču. Kao upravni činovnik službuje u</w:t>
      </w:r>
    </w:p>
    <w:p>
      <w:pPr>
        <w:pStyle w:val="Normal"/>
        <w:rPr/>
      </w:pPr>
      <w:r>
        <w:rPr>
          <w:rFonts w:cs="Verdana" w:ascii="Verdana" w:hAnsi="Verdana"/>
        </w:rPr>
        <w:t>Koprivnici, Osijeku, Sisku, Sušaku i dr. Kasnije se zaposlio u Kraljevs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maljskoj vladi u Zagrebu, a umirovljen je zbog neslaganja s Khuen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žimom. Javnu političku djelatnost započinje kada je izabran u Hrvat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bor. Bio je i predsjednik zastupništva Hrvatskoga sabor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arsko-hrvatskom saboru u Budimpešti i veliki župan zagrebač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upanije. Nakon umirovljenja živi na imanju u Gredicama. Do njego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itičkih nazora obilježavaju koraci: u mladosti je oduševljeni pravaš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im poklonik slavenofilstva i unitarnega jugoslavenst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političku karijeru okončava kao razočarani federali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svih hrvatskih realista Gjalski je u svome književnome djelu ostva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eći tematski raspon. Iznimno otvoren različitim književnim i politič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janjima, pomalo pomodan i nekritičan, prošao je nekoliko stvaralač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za kao i mnogi pisci. Bio je poklonik A. Šenoe, G. Flaubert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. Schopenhauera i posebno Turgenjeva, a nisu ga mimoišli 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rnistički poticaji te fantastične, metafizičke i okultne teme.</w:t>
      </w:r>
    </w:p>
    <w:p>
      <w:pPr>
        <w:pStyle w:val="Normal"/>
        <w:rPr/>
      </w:pPr>
      <w:r>
        <w:rPr>
          <w:rFonts w:cs="Verdana" w:ascii="Verdana" w:hAnsi="Verdana"/>
        </w:rPr>
        <w:t>Njegovo je razumijevanje književnosti kao sredstva za odgoj i pouk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u prikazivanju života naroda, tako i u postizanju narodnih cilje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š za vrijeme studija počeo je pisati prve književne tekstov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e Illustrissimus Battorych i Maričon, objavio je u Viencu i tak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genjevljevskoj maniri (liričnost, sentimentalnost, nostalgija) - koja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ti jedan od ključnih uzroka različitosti tj. mekoće njegova realističn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ivanja. Opisivao je kroniku zagorske plemićke sredine, obuhvativši je</w:t>
      </w:r>
    </w:p>
    <w:p>
      <w:pPr>
        <w:pStyle w:val="Normal"/>
        <w:rPr/>
      </w:pPr>
      <w:r>
        <w:rPr>
          <w:rFonts w:cs="Verdana" w:ascii="Verdana" w:hAnsi="Verdana"/>
        </w:rPr>
        <w:t>zbirkom Pod starim krovovima. Utjecaj Turgenjeva očevidan je - kak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matskom odabiru, tako i u pripovjednim postupcima - u roman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ovom dvoru i Na rođenoj gru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nimljiv je tematski pomak u političkom romanu U noći, koji je jedan od</w:t>
      </w:r>
    </w:p>
    <w:p>
      <w:pPr>
        <w:pStyle w:val="Normal"/>
        <w:rPr/>
      </w:pPr>
      <w:r>
        <w:rPr>
          <w:rFonts w:cs="Verdana" w:ascii="Verdana" w:hAnsi="Verdana"/>
        </w:rPr>
        <w:t>najboljih hrvatskih devetnaestostoljetnih romana. Središnji motivi veza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uz pokvarenost u hrvatskome društvu i bezidejnu mladež koj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vučena u političke igre i iskorištena za tuđe interese. Roman je autor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račun s vlastitim mladenačkim pravaškim uvjerenjima, svojevrsna</w:t>
      </w:r>
    </w:p>
    <w:p>
      <w:pPr>
        <w:pStyle w:val="Normal"/>
        <w:rPr/>
      </w:pPr>
      <w:r>
        <w:rPr>
          <w:rFonts w:cs="Verdana" w:ascii="Verdana" w:hAnsi="Verdana"/>
        </w:rPr>
        <w:t>književna kritika pravaškoga političkoga programa i otvoreno zauzim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Strossmayerova načela kulture, znanja i prosvje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romanima Janko Borislavić i Radmilović prikazuje, među prvim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oj književnosti, duhovne nemire hrvatskih intelektualaca,</w:t>
      </w:r>
    </w:p>
    <w:p>
      <w:pPr>
        <w:pStyle w:val="Normal"/>
        <w:rPr/>
      </w:pPr>
      <w:r>
        <w:rPr>
          <w:rFonts w:cs="Verdana" w:ascii="Verdana" w:hAnsi="Verdana"/>
        </w:rPr>
        <w:t>njihove dvojbe i tragičan svršetak, motiviran s jedne strane osob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tanjima, a s druge društvenom sredinom. U prvome, kojim zači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stično-filozofsku tematiku pod utjecajem Schopenhauerove filozof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di priču oko faustovskoga problema hrvatskoga »suvišnoga čovjeka«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je u drugome preko glavnoga lika, nadarena književnika koji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hvaćen u domaćim provincijskim kulturnim prilika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hvatio ondašnje hrvatsko društ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ebno je zanimljiva novela u kojima odustaje od realistične matric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reće se psihološkim, odnosno parapsihološkim (mističkim i okultnim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mama. Uglavnom slijedeći Šenoin postupak, napisao je i tri povijes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a: Osvit - u kojemu pripovijeda o narodnome preporodu i buđe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e nacionalne svijesti, Za materinsku riječ - posvećen događajima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48. i Dolazak Hrvata - u kojemu obrađuje događaje od doseljenja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rštavanja. U književnom romanu Pronevjereni ideali, obračunao se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goslavenstvom, jednom od svojih političkih zablu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svom pripovjedačkom načinu pisanja je novelist i to se osobito osjeć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im romanima. Njihova se struktura obično sastoji od nekoliko sl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života junaka koje su prožete opisima krajolika, prikazom raspoložen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rskim razmišljanjima, ladanjskim razgovorima, sjećanjima i</w:t>
      </w:r>
    </w:p>
    <w:p>
      <w:pPr>
        <w:pStyle w:val="Normal"/>
        <w:rPr/>
      </w:pPr>
      <w:r>
        <w:rPr>
          <w:rFonts w:cs="Verdana" w:ascii="Verdana" w:hAnsi="Verdana"/>
        </w:rPr>
        <w:t>uspomenama. Stoga je njegov pripovjedački postupak, zapostavljan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ađaja i čvrstoga zapleta te postavljanjem lika, njegova stan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ih osjećaja i razmišljanja u prvi plan, pomak prema modern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sihologiziranju i izravno prethodi književnomu pripovijedanju hrvats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rnista. Tematski raznovrstan, uspio je zadovoljiti različite idej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itičke i književne ukuse i intere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istička zbirka Pod starim krovovima predočuje svijet zagors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mića za koje je pisac emocionalno vezan. Svaka je novela samostal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jelina koja se tematski i pripovjedački uključuje u zbir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jenjuju se razni pripovjedači zgoda i uspomena. Pripovijedaju u pr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cu, tako da je pripovjedač u dvostrukoj ulozi: pripovjedača i lika.</w:t>
      </w:r>
    </w:p>
    <w:p>
      <w:pPr>
        <w:pStyle w:val="Normal"/>
        <w:rPr/>
      </w:pPr>
      <w:r>
        <w:rPr>
          <w:rFonts w:cs="Verdana" w:ascii="Verdana" w:hAnsi="Verdana"/>
        </w:rPr>
        <w:t>Po načinu pisanja, po tematskim zahvatima, Gjalski je bio izraziti reali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eći umjetnički domet postigao je svojim zagorskim motiv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stavivši se u punom smislu kao pjesnik i slikar svog rodnog kr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stupao je idilično, s osjećajem nostalgije za onim što propada.</w:t>
      </w:r>
    </w:p>
    <w:p>
      <w:pPr>
        <w:pStyle w:val="Normal"/>
        <w:rPr/>
      </w:pPr>
      <w:r>
        <w:rPr>
          <w:rFonts w:cs="Verdana" w:ascii="Verdana" w:hAnsi="Verdana"/>
        </w:rPr>
        <w:t>Pored poetizacije sredine prodire duboko u suštinu problema i pokaz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no stanje stvari, a ljude koji su postali povijesni anakronizam z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vijetliti pravim svjetlom i prikazati ih u njihovoj stvarnoj sli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mnoštvu svojih djela i širini zahvata u opisivanju on je najuniverzalniji</w:t>
      </w:r>
    </w:p>
    <w:p>
      <w:pPr>
        <w:pStyle w:val="Normal"/>
        <w:rPr/>
      </w:pPr>
      <w:r>
        <w:rPr>
          <w:rFonts w:cs="Verdana" w:ascii="Verdana" w:hAnsi="Verdana"/>
        </w:rPr>
        <w:t>hrvatski pripovjedač. Njegovo je razumijevanje književnosti kao sredst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odgoj i pouku, kako u prikazivanju života naroda, tako i u postiza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odnih ciljeva. Njegovi su romani i pripovijesti obilan dokument</w:t>
      </w:r>
    </w:p>
    <w:p>
      <w:pPr>
        <w:pStyle w:val="Normal"/>
        <w:rPr/>
      </w:pPr>
      <w:r>
        <w:rPr>
          <w:rFonts w:cs="Verdana" w:ascii="Verdana" w:hAnsi="Verdana"/>
        </w:rPr>
        <w:t>političkoga, društvenoga, gospodarskoga i kulturnog života Hrvatske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etka 19. vijeka do njegovog završetka. Njegova su djela književ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nteza društvenih prilika i kronika jednoga složenoga razdoblja hrvat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ijesti. Napisao je niz književnih članaka i portreta, likovnih prikaz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loloških ogleda te povijesnih i političkih rasprava, a sastavio je i d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tobiografska teks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a Pod starim krovovima ostavlja dojam čvrste cjeline, ne samo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tivno prisutnog pripovjedača. Lik Batorića svojom osobnošću povezuje</w:t>
      </w:r>
    </w:p>
    <w:p>
      <w:pPr>
        <w:pStyle w:val="Normal"/>
        <w:rPr/>
      </w:pPr>
      <w:r>
        <w:rPr>
          <w:rFonts w:cs="Verdana" w:ascii="Verdana" w:hAnsi="Verdana"/>
        </w:rPr>
        <w:t>sve pripovijetke, a njegova pripovijetka je središnje mjesto rad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vemu prevladava postupnost, od upoznavanja glavne ličnosti i dvor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zovice, preko čitavog niza portreta, pejzaža i cjelovite atmosfer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pripovijesti o Cinteku kao sintezi u kojoj možemo pronaći s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brojane karakteristike što ih, pojedinačno, pronalazimo u ostal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ama o zagorskim plemenitašima. U zbirci se krasno spaja realizam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ezijom i fragmentarnom tragedijom. Junak ove tragedije je star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neracija zagorskog plemenitaškog svijeta, koja je vjekovima bila čuv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e narodnosti, kada u dodiru s novim dobom propa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ripovijetkama je oslikana specifična hrvatska realnost sa dob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mjerenim i prikladnim odnosima lirizma i realizma, impresije i</w:t>
      </w:r>
    </w:p>
    <w:p>
      <w:pPr>
        <w:pStyle w:val="Normal"/>
        <w:rPr/>
      </w:pPr>
      <w:r>
        <w:rPr>
          <w:rFonts w:cs="Verdana" w:ascii="Verdana" w:hAnsi="Verdana"/>
        </w:rPr>
        <w:t>analitičnosti. U njegovim djelima se primjećuje da pisac zrelo gled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 i gazi onim putem kojim će ići do kraja života. Između redov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ćuje da to nije nezrelo mladenačko tapkanje, traženje motiv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raza, nego proživljeno i promišljeno djelo koje posve jasno govori o</w:t>
      </w:r>
    </w:p>
    <w:p>
      <w:pPr>
        <w:pStyle w:val="Normal"/>
        <w:rPr/>
      </w:pPr>
      <w:r>
        <w:rPr>
          <w:rFonts w:cs="Verdana" w:ascii="Verdana" w:hAnsi="Verdana"/>
        </w:rPr>
        <w:t>duševnom životu autora i o njegovim pogledim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dje sredina prošlog stoljeća, otprilike 1886. godin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 junaka ove tragedije je starija generacija zagorskog plemenitaš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jeta, koji je vjekove bio čuvar hrvatske narodnosti, ali je u dodiru s</w:t>
      </w:r>
    </w:p>
    <w:p>
      <w:pPr>
        <w:pStyle w:val="Normal"/>
        <w:rPr/>
      </w:pPr>
      <w:r>
        <w:rPr>
          <w:rFonts w:cs="Verdana" w:ascii="Verdana" w:hAnsi="Verdana"/>
        </w:rPr>
        <w:t>novim dobom prop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njiževna vrst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nike zagorske plemićke sredine i nježna poezija zagorskog kr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pripovijetke su svojevrsna tužaljka za minulim vremenima, ali i osu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dašnjeg hrvatskog društva koje odbacuje stare norme i vrijednosti,</w:t>
      </w:r>
    </w:p>
    <w:p>
      <w:pPr>
        <w:pStyle w:val="Normal"/>
        <w:rPr/>
      </w:pPr>
      <w:r>
        <w:rPr>
          <w:rFonts w:cs="Verdana" w:ascii="Verdana" w:hAnsi="Verdana"/>
        </w:rPr>
        <w:t>te borba za samostalnom Hrvatsko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truktur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istička zbirka sa samostalnim cjelinama koje se tematsk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jedački uključuju u zbirku. U njima se opisuje propadanje star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udalnih odnos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blematika koja se obrađuje u djelu: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- </w:t>
      </w:r>
      <w:r>
        <w:rPr>
          <w:rFonts w:cs="Verdana" w:ascii="Verdana" w:hAnsi="Verdana"/>
        </w:rPr>
        <w:t>Propadanje hrvatskog plemstva i starih feudalnih odnos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vjerljivo simboliziranje kroz opisivanje pojedinih likov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onašanje već slobodnih seljaka, koji u sav glas traže pravdu i pošten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bivanja i događaji u kojima se plemstvo ne može prilagodi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ovonastaloj situacij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epriznavanje gubitka svih plemićkih prava i čas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eprihvaćanje prodiranja novih kapitalističkih odnosa u sel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spiracija iz sličnog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jektivno opisuje kao slikar svoj rodni kraj. Pristupao je idilič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 osjećajem nostalgije za onim što propada. Pored poetizacije sred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dire duboko u suštinu problema i pokazuje stvarno stanje stvar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ljude koji su postali povijesni anakronizam, zna osvijetliti pra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jetlom i prikazati ih u njihovoj stvarnoj slici. Bio je uvjeren da piše liri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motiv turgenjevske žalbe za lijepim starim danima, a zaprav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k jednog turobnog vremena koje umire i koje je trebalo da um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vojim djelima obrađuje filozofsku tematiku pod utjeca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openhauerove filozofije. Pripovijedanje je u prvom licu, tako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ijedač u dvostrukoj ulozi lika. Takav su postupak primijenjiv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ccaccio u Dekameronu i Turgenjev u Lovčevim zapis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 Badnjak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aše ciča zima. Nad čitavim krajem visili su gusti obla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kla na prozorima su bila smrznuta, a ogromna stara peć gotov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žarila, jedva je mogla nadjačati studen sob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Danas je Badnjak" – šapnuo sam i pomislio da susjed Illustrissim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torić (Battorych), vjeran starim običajima da na taj dan uvijek lov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j puta neće moći ići u lov zbog velike magle i hladno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Kaj gospodin još spiju – kaj su pozabili kaj je danas?" vikao je Batorić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jao je pred dvorom u lovačkom odijelu i u visokim ogromnim čizm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boku mu je visila njegova draga "duplonka". Nosio je ogromnu lovač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rbu, kao da se nada velikom ulovu. Oko njega je stajala četa lugar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maka, svi snabdjeveni starinskim jednocijevkama. Rulja pasa, sve d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dva nestrpljivo je poskakivala, repovima mahala i radosno laj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edajući lov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renuli smo u lov, ali se on nije mogao razviti. Psima je otupio njuh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eni. Po tvrdoj smrznutoj zemlji nije se mogao ostaviti trag, pa ako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niči i naišli na trag ili na zvijer, lovci od magle nisu ništa mogli učin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ačno se magla počela dizati i miješati s oblacima, ali je počeo pad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sti snijeg i za čas prikrio cijeli kraj svojim bijelim plašt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što svečano, veličanstveno naleglo se na sav kraj, baš kao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ravlja dočeku mladog kralja nebeskog! I nisam mogao odolje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đem prošetati šumom. Kao da sam stupio u vilinske dvo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vna stabla grabova, bukava i mladih hrastova svjetlucaše se njež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jeskom koji je strujao iz bijelog snijega. Najednom se prekine mir šum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se začuje udarac sjekirom. Mlada selajačka djevojka sjekla je gra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ne jele. "Što radiš zaboga!" – upitah. Djevojka se prestraši, sjekira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de iz ruku i uze plakati i moliti za oprost. Željela je za Badnjak način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d kuće luk, a za to treba zelenog granja. Batorić je bio ljut, ali ka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ka rekla da je htjela slaviti Božić po starom običaju, oprosti joj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doše joj odsječenu gra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og lošeg vremena, od lova nije bilo ništa i oni odoše kod star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bodnjaka Adama Hržinića u klijet na čašicu vina. Po visokom snijeg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s jednim ulovljenim zecom krenuše kući. Sjevernjak je sve jač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ujio i brijao, a iz dimnjaka stare kurije sukljao je gusti crni d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taroj kući sve je odisalo mirisom pečenih kolača, gibanica i kuha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unki, dok su po svim kutovima drevnog dvorca odjekivali veseli glaso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ti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ročelju dvorca stajao je već okićeni, visoki mladi bor. Zidovi su b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ićeni borovinom i jelovinom, a po sobama sav zrak je bio napunj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risom zimzelenog gr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torićeve su oči radosno krijesile, diljem starih soba nešto nebesko sve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je srca sviju nas blažilo i duše nam uzdizalo da šapnemo hva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žanskom spasitelju što nam pokloni ovaj d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bijala je sedma ura kada su sjeli za stol. Društvo je postalo vesel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sno. Redale su se zdravice i svi su se veselili čaru božične veče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čer je prolazila u pjevanju i razgovoru i brzo se je primicalo vrije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noćke. Vjetar bijaše prestao, a nebo je bilo gotovo bez oblačka i posu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ijezdama. Saonice su strijelovito hrlile naprijedpo svježem snijeg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Crkvi. Opojni miris tamjana i ružmarina što su ga djevojke drž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irilo se crkv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Narodi nam se Kralj nebeski" - pjevao je narod u Crkvi radostan i obuz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žanstvom svete večeri. Nisam imao riječi da prikažem čuvstva što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 u taj čas obuzimala i stara, prastara božićna pjesma potresla 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šom, te sam lako ponio svu snagu gesla naših djedova "PRO DEO 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TRIA!" (za Boga i Domovinu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đoše mnoge godine, Batorića nema, Brezovice je nestalo, a nestalo 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ših starih Badnjaka. Baš na Badnjak gospodin kraljevski porez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aslao je svoje ovrhovitelje skupljati poreze. Što on mari što je dan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dnjak? Tužna li Badnjaka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lustrissimus Battoryc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sakrivena od svijeta u uzanu jarku, stajala je crna drvena ku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k do samog dvorca bila je uska drvena crkvica posvećena Sv. Križ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malo dalje veliki vrt s uskim puteljcima, ogromnim lipama i viso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ćkama. Sve je to odavalo vjernu sliku nekadašnjeg života iz dav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emena. Gospodar te stare kuće bio je starac Kornel Batorić - umirovlj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iki župan. Lijep starina, sedamdesetak godina, ali čvrste vanjšt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ce puno i rumeno, a glave pokrivene gustim bijelim vlas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ne crte lica odavale su otmjen izraz, ali dobroćudan i bla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vijek elegantan, ali staroga kroja. Rado bi pripovijedao o dav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godama, davnom vremenu, sav začaran uspomenama i ideal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šlosti. Nezaboravan mi je bio dojam ostao od našeg prvog sastan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sam se vrato kući nakon moga višegodišnjeg odsust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"palači" sam našao veliko društvo. Kod Batorića je uvijek bilo mno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a i susjeda od župnika, vlastelina, sudaca, bilježnika, sve sa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jede glave. Svi su sjedili za stolom punim vrčeva, boca i čaša u koj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ijevalo rumeno zagorsko vino. Svi bijahu veseli. U prvi me čas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poznaše, a onda se starac Batorić dosjeti, poskoči, priskoči i kao mlad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ori: "Per amorem dei (za ljubav Božju), jesi li ti to? Gle ti njega, kak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rasel! Živio to je lepo da nisi pozabil na me!" i u starim upalim oč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nuše dvije suze radosnice. Zaredali su se govori i zdravice, a starins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ma razlijegala se tamnim sobama starodrevne kurije (dvorac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ao obično svrnuše na politiku. Župnik i sudac bili su narodnjac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oni drugi, dobri Hrvati, branili su staru svetu krunu kraljevine Mađars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čas je bilo mnogo buke i vike, a Batorić koji je uvijek imao hvalu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e dane zavikne: "A kog ćete vi novi patrioti i ilirci i s ponosom pokaž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u svoga djeda Matheusa. On je odbio kraljevskome komesaru d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ibru (porez) i regrute, te je kralj morao sazvati Sabor, da bi isho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ez i novake. "Kaj znate vi sadašnji mladi ljudi kak se živi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opet su se raspredale priče o dobrim starim vremenima, a Batorić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vio latinskim govorom sjaj, plemenštinu i poštenje nekadašnje gospo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e: "U moje doba imao je svaki moj kmet 4-6 volova, sad n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jelo selo toliko, a sada smo siromašni. Tada si u Hrvatskoj, jedino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 mogao živjeti, i svaki se tuđinac otimao da ga priznadu Hrvatom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olju je sjeverac zviždao i urlikao tresući i zidovima i prozori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u takvoj zimskoj noći dade se ugodno naklapati kraj tople peć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torići su pripadali redu najstarijih hrvatskih obitel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 turskom vlašću njihovi posjedi su propali, a što mu je ostal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jevernim stranama zauzeše njemački oficiri, pa ih protjeraše i nasel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ške bjegunce. Zalud mi bijahu tužbe i pretstavke, a kako im je t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itelj izumrla u Brezovici, kralj im za zasluge podijeli Brezovicu.</w:t>
      </w:r>
    </w:p>
    <w:p>
      <w:pPr>
        <w:pStyle w:val="Normal"/>
        <w:rPr/>
      </w:pPr>
      <w:r>
        <w:rPr>
          <w:rFonts w:cs="Verdana" w:ascii="Verdana" w:hAnsi="Verdana"/>
        </w:rPr>
        <w:t>Tako dođoše u Zagorje. Dugim nizom godina davali su Hrvatskoj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arskoj podžupane i župane te biskupe i generale. Dvor je Batori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oko cijenio, znajući za njegovu lojalnost, ali slavljeni jurist nije mog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vatiti probuđenu narodnu svijest, da se priznato hrvatsko ime zamij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irskim. Sve je oštrije postajalo u Hrvatskoj i u Ugarsko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nesuglasica s ilircima i Mađarima njegovo se mjesto uzdrma i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de. Pregazilo ga kao novo vrijeme i on se nastani u Brezovi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ako započeše za njega teški dani starosti i usamlje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više je Batorić upadao u sudske procese sa seljacima i gubio parnic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ogorčeni su bili i jedni i drugi. U predvečerje obećane predaje lug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sretno okončane parnice sa seljacima skupilo se društvo k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torića. Nazdravljao je Batorić gostima, a društvo se razigra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redale se zdravice, dok nisu kroz prozor ugledali da štala go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men se začas proširio i na dvorac. Usred dvorišta Batorić je staj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omičan. Nije govorio, niti je jadikovao, već gledao strašan prizor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je otimao njegovu milu i svetu kuriju. Vatra, vjerojatno podmetnut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kljala je i plazila kroz prozore. Kada se uz strašan zvuk srušio krov t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atorić promumljao: "Bez krova dakle!" i mrtav pao na hladnu zeml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klo mu srce od velike boli. Nestalo je stare kuće, nestalo je i Batori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ljudi nigdje, nedaleko selo kao da je mrtvo, kao da neće da kvari pos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likući. Posljednji Batorić nije ležao na odru pod svojim krov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, za štalu je ipak dobio župnik po starom običaju, osedlana ko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lin kod cest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ja stara tetka bila je otmjena dama, mirisala je na Eau de Cologn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azivala da ju zanima sve što je napredno i moderno. Mučila je s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i mozak čitanjem svih mogućih novina, knjiga i brošura, a uistinu to 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zanimalo, osim njezinog starog psa Harolda. U svojoj mladosti bil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epotica, a to je mogla dokazati sa svojih desetak portreta. U toalet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vijek držala mode. Kao mlada udala se za mnogo starijeg muškarca ra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og imanja. Bila je također i veoma galantna, pa su njezini vršnjaci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oj mnogo pričali. Kada je ljepota prošla, postala je veoma stro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o imanje JAKUŠEVCI bilo je samo sat udaljeno od BREZOV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ona nije voljela Illustrissimusa Batorića, a niti on nju: "luda babeti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se vječno prenavlja, niti kihnuti ne može naravno" – govori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torić. Tetka je njemu spočitavala što ne napreduje duhom, a on njoj 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vijek nešto mrmlja na francuskom, a to je ljutilo starca: "Da barem ne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, ne bih joj ništa rekao, ali ona da je nekoć rođena parižanka morala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dje zaboraviti, a kamoli kada nikad nije ni znala pravo". Odgojen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đem duhu, odrasla za najtvrđeg sna Hrvata, nije imala, niti je mog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ti smisla za "narodni pokret". Nije voljela ni Gaja niti Jelači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ače rado je govorila hrvatski, makar rijetko i s nekom gizdom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a Hrvatica, iako je Hrvate voljela grditi gdje god je zgode bi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log što nije trpjela Batorića bijaše to, što ju je on trebao nekoć uzeti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nu, a zaljubio se u drugu. Bila je strašno sumnjičava, nikome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jerovala. Iako je imala pet odvjetnika, ja sam morao često k njoj da je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čem savjetujem. Saznala je da je tik uz njen mlin podigao neki selj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 mlin. Ispitao sam stvar, uvjerio sam se da je teta u kriv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fica Krušević je te nekretnine prodala seljaku, a poklonila zemlju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oj mlin stoji. Od seljaka saznah da je grofica cijeli imetak izgubil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da se sada nalazi kod njih: "Imam samo jednu sobu. Grofica spava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a. Moja žena priredi im na stolu postelju svake večeri da im bu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je" – pričao je seljak. Odjednom začuje se glas "Dobar dan mla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ine! Poznajete li me? Ja sam rođena grofica Krušević ud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lheim". Stajala je tu stara gospođa u iznošenoj i trošnoj suknj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jedog lica s bujnom sijedom kosom. Uniđemo u sobu. Tu su bile dv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 postelje, ogromna peć opasana drvenom klupom, a u kutu staja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ol ukopan u pod. U svakom kutu je bila nasađena po jedna kvoč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kom razgovora, dođe red i na Batorića. "Kako je on bio dobar čovjek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vorila je grofica – on nije previše ljubio stihove, izuzevši latinske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ze potom u ruke violinu i zasvira božanstvenu melodiju. To je melod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koju sam sve žrtvovala – i roditeljsku kuću i zaručnika i domovin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etak, sve žrtvovala i makar me bijeda bije. I nisam požali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tih se svojoj tetki i sve joj ispričah, no čuvši za groficu iznenadi s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Strašno! Svi su joj proricali takav konac. Dati se u ruke čovjeku o ko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šta ne znaš osim da je guslač." Nadalje, pričala je tetka: "Moja je maj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jela da se udam za Batorića, no on se zaljubio u groficu Beat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ona nije mnogo marila za njega. Oboje su mislili da se ljub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razvrglo se. Na balu kod biskupa Alagovića bio je pozvan glasov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slač Wallheim i Beata se u njega zaljubila. Svaki dan je guslač dolazi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fovu kuću, a zatim se pronio glas da je grofica s njim pobjeg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smrti roditelja imanje je dala prodati, ali od nje nije bilo nikakv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sa. Pripovijedalo se da je sav imetak potrošila, ali i da nije vjenčana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ldeheimom. Naravno, tetka nije mogla odoljeti i mi sljedeći 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osmo u posjetu. Tu je tetka saznala da je Wallheim ogluši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da su novce od prodanog imanja izgubili. Grofica je odbila tetki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udu da se k njoj preseli, ali je tetka izmislila priču o neplaće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čunu svoga muža Beatinom ocu, pa joj ona sada taj dug od 500 forin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ća. Što se tiče mlina koji je seljak htio u zakup, tetka opet izmisli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dokumentima taj mlin više grofičin nego njen i ako grofica želi može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i u zakup – "onda je mlin vaš i plaćati ćete zakupninu grofici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sam dao riječ, ispričah sve Batoriću i on mi reče da grofica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ata, jer kada su oni pobjegli, guslač je bio oženjen – "ja sam Beatu s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jek pratio – sve ja znam" – reče Batorić. I tako je starac otkrio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ata mnogo više prirasla njegovu srcu. I kada su otišli u posjetu grofic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 nije više bilo. S novcem što ga je dobila od tetke otputovala je sv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lheimu. Nekoliko mjeseci čitali su u novinama da je Beata grof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šević mnogogodišnja prijateljica nekoć slavljenog umjetnika Wallhe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rla u najvećoj bijedi u Parizu. I tetka i Batorić dali su za nju služ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jelo. Na starom licu Batorića vidio sam dvije krupne suz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kada je svećenik uzdigao bolni – Niserere (Smiluj se) – složio se star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nemogao na klupu i sakrio lice u obje ru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rilliustris ac Generosus Cint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gorski plemenitaš (ugledni i blagorodni), vlastelin u Ferfrekovc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ugrovom Polju, posjednik kuće u Varaždinu i više livada na Sutl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časni protokolist slavne Varaždinske županije i član gospodar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ružnice. Jedan od najizraženijih likova u propadan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 se razvija pred nama, od općih i nejasnih obrisa do najsitnij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jedinosti kojima ga pisac karakterizira. Njegov lik karakterizira prijela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jedne epohe u drugu. Matori čovjek zdepastoga tijela sa razgalje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šuljom pocrnjela od znoja i prašine. Imao je na sebi uske sive hlače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belog sukna narodnoga kroja. Na peticama visokih čiza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prašine sasvim pobijeljenih, usađene su bile duge ostruge s ogrom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štrim zvjezdicama. Uz bok mu je visjela duga i široka sabl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ješena o balčaku za prosti konopac koji je opet vezao za debeli rem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pasa. Tvrdoglavi sitni plemić, kojega rijetko tko shvaća u potpunos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vorio se u svoj imaginarni svijet. Odgajan u tonu uglednog gospodi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aša se po tradicionalnim pravilima i ne odstupa od svojih načel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vila. Promjenu ipak prihvaća, ali ne za svoje, nego za sinovo dobr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lustrissimus Battory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i plemić preko kojega vidimo propadanje hrvatskog plemstva i kro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 lik dočarava nam propadanje starih feudalnih odno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uje se ukidanje kmetskih odnosa što je direktni i glavni uzro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padanja hrvatskog plemstva. Sada već slobodni seljaci u sav glas traž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vdu i poštenje, a plemići se nisu u stanju prilagoditi novonastal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tuaciji, te prihvaćaju prodiranje novih kapitalističkih odnosa u se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z njegov lik Gjalski samouvjereno staje u obranu tradicional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e kurije, braneći njihove stavove i vjerno iznoseći svu traged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a propadanja. Tako plemić Batorić umire kada plamen uništi njeg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m, kao što plamen mađarskog hegemonizma i austrijskog centraliz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dire i uništava Hrvats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1:44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12:00Z</dcterms:modified>
  <cp:revision>10</cp:revision>
  <dc:subject/>
  <dc:title>KSAVER ŠANDOR GJALSKI:</dc:title>
</cp:coreProperties>
</file>